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146 - Palermo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i/>
        </w:rPr>
        <w:t>domanda per il conferimento d’incarico di COLLAUDATORE  PON/FES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per il conferimento dell’incarico indicato in oggetto nell’ambito del progetto: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06"/>
        <w:gridCol w:w="1081"/>
        <w:gridCol w:w="1822"/>
        <w:gridCol w:w="2127"/>
        <w:gridCol w:w="1799"/>
      </w:tblGrid>
      <w:tr>
        <w:trPr>
          <w:trHeight w:val="53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CODICE IDENTIFICATIVO DEL PROGE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AZIO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SOTTO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TITOLO DEL PROGET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IMPORTO AUTORIZZA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.B2-FESRPON-SI-2018-1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.B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rFonts w:cs="Cambria"/>
                <w:b/>
                <w:i/>
                <w:iCs/>
              </w:rPr>
              <w:t>CUOCHI SENZA FUOCH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eastAsia="Cambria" w:cs="Cambria"/>
                <w:b/>
                <w:iCs/>
              </w:rPr>
              <w:t>€</w:t>
            </w:r>
            <w:r>
              <w:rPr>
                <w:rFonts w:cs="Cambria"/>
                <w:b/>
                <w:iCs/>
              </w:rPr>
              <w:t>. 1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allega il proprio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, in formato europeo,  contenente i dati indicati anche nella scheda punteggio (allegato “B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utti i titoli elencati e quanto altro indicato nel proprio Curriculum, presentato in allegato, sono veri e conformi alla realtà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unteggio (allegato “B”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953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deltestoCarattere" w:customStyle="1">
    <w:name w:val="Corpo del testo Carattere"/>
    <w:basedOn w:val="DefaultParagraphFont"/>
    <w:qFormat/>
    <w:rsid w:val="00647e66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rsid w:val="00647e66"/>
    <w:pPr>
      <w:tabs>
        <w:tab w:val="clear" w:pos="708"/>
        <w:tab w:val="right" w:pos="9356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210</Words>
  <Characters>1201</Characters>
  <CharactersWithSpaces>14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18-05-30T12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